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1455"/>
        <w:gridCol w:w="876"/>
        <w:gridCol w:w="2274"/>
      </w:tblGrid>
      <w:tr>
        <w:trPr>
          <w:trHeight w:val="553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2138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L·LEGI INTERNACIONAL SEK-CATALUNY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MBIT LINGÜÍSTIC</w:t>
            </w:r>
          </w:p>
        </w:tc>
      </w:tr>
      <w:tr>
        <w:trPr>
          <w:trHeight w:val="24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4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bril de 2005</w:t>
            </w:r>
          </w:p>
        </w:tc>
      </w:tr>
      <w:tr>
        <w:trPr>
          <w:trHeight w:val="24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AUTOEVALUACIÓN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16840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r>
        <w:rPr/>
        <w:t>ALUMNO/A _______________________ Corregido por 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ica qué figura retórica se encuentra en estos eslógane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Tómate un respiro,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ómate un kit-ka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Regálate la rana más cara del mundo (Citroen C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eja respirar a tus p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Viviendo tan lejos, nunca lo has tenido tan cer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0"/>
        </w:rPr>
        <w:t>_____/ 4 (1 punto respuesta correct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ubraya las proposiciones subordinadas. Indica de qué tipo son  y la  función sintáctica que  desempeñan en la oració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Jamás hubiera sospechado lo que le deparaba el futu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e molesta que llueva los domingos por la tar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as escuelas japonesas se empeñan en que los niños aprendan a conviv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a investigación será realizada por quienes designe el jue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Me preguntó dónde podía encontrar un estan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______/  15 (1 punto por subrayado correcto / 1 punto por  tipo correcto / 1 punto por función correct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ica la función sintáctica y categoría gramatical de los complementos verbales (Debes subrayarlos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lévale esta tarde a tu tío esta cesta de uva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¿Ha estado enfermo tu hermano todo el veran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iscutieron de fútbol en la reunión de veci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legó cansado  después de la discu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/>
        <w:t>______/20 (1 punto por función sintáctica correcta y 1 punto por categoría gramatical correcta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Justifica el tipo de proposición subordinada que aparece en esta oración compuesta y su función sintáctica y di por qué está introducida por el nexo S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egunté a Juan si aparecería mañana en la función de la tar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_____/ 4 puntos por justificación correcta.( 2 puntos por justificaciones correctas (deben estar las dos  bien) y 1 punto por respuesta a nexo S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ica si en las siguientes oraciones se produce QUEÍSMO, DEQUEÍSMO, o son CORRECT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La propuesta implica que todos debemos colaborar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Nunca recuerda de que la reunión es por la tarde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Nunca se acuerda que la reunión es por la tarde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Se quejaron de que los pedidos llegaban con retras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Nunca se acuerda de que la reunión es por la tar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____/5 puntos (1 por respuesta correcta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Lee el siguiente texto y responde a las pregunta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900" w:hanging="0"/>
        <w:rPr>
          <w:sz w:val="24"/>
        </w:rPr>
      </w:pPr>
      <w:r>
        <w:rPr>
          <w:sz w:val="22"/>
        </w:rPr>
        <w:t>“</w:t>
      </w:r>
      <w:r>
        <w:rPr>
          <w:sz w:val="22"/>
        </w:rPr>
        <w:t>Preguntó el caballero dónde se hallaba la Princesa y el sirviente le contestó que estaba a una legua de distancia, donde esperaba la fiera porque tenía que llevarse a su presa. Aunque hacía demasiado frío, el caballero no se dejó amedrentar por las circunstancias. No se escondería de quien había raptado a su amada”.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>Escribe las proposiciones subordinadas sustantivas y adjetivas sustantivadas que aparezcan en el text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>Especifica la función sintáctica de cada una de ell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>Indica de qué tipo es la oración impersonal del texto. Subráyal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Escribe un sinónimo de “amedrentar” </w:t>
      </w:r>
    </w:p>
    <w:p>
      <w:pPr>
        <w:pStyle w:val="TextBody"/>
        <w:ind w:left="1980" w:hanging="0"/>
        <w:rPr/>
      </w:pPr>
      <w:r>
        <w:rPr/>
      </w:r>
    </w:p>
    <w:p>
      <w:pPr>
        <w:pStyle w:val="TextBody"/>
        <w:ind w:left="1980" w:hanging="0"/>
        <w:rPr/>
      </w:pPr>
      <w:r>
        <w:rPr/>
      </w:r>
    </w:p>
    <w:p>
      <w:pPr>
        <w:pStyle w:val="TextBody"/>
        <w:ind w:left="1980" w:hanging="0"/>
        <w:rPr/>
      </w:pPr>
      <w:r>
        <w:rPr/>
      </w:r>
    </w:p>
    <w:p>
      <w:pPr>
        <w:pStyle w:val="TextBody"/>
        <w:ind w:left="1980" w:hanging="0"/>
        <w:rPr/>
      </w:pPr>
      <w:r>
        <w:rPr/>
      </w:r>
    </w:p>
    <w:p>
      <w:pPr>
        <w:pStyle w:val="TextBody"/>
        <w:rPr>
          <w:sz w:val="24"/>
        </w:rPr>
      </w:pPr>
      <w:r>
        <w:rPr/>
        <w:t>___/8 puntos (1 por cada aciert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Analiza morfosintácticamente en forma de árbol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Me    aburre      muchísimo       esa       superproducción     tan       famos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___/20 puntos (restar 5 puntos por error morfológico y 2 puntos por cualquier otro tipo de err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8.Identifica las oraciones reflexivas y recíprocas directas e indirectas, pasiva refleja e impersonal refleja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2"/>
        </w:numPr>
        <w:rPr>
          <w:sz w:val="22"/>
        </w:rPr>
      </w:pPr>
      <w:r>
        <w:rPr>
          <w:sz w:val="22"/>
        </w:rPr>
        <w:t>Elena se puso los pendientes.</w:t>
      </w:r>
    </w:p>
    <w:p>
      <w:pPr>
        <w:pStyle w:val="TextBody"/>
        <w:ind w:left="108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2"/>
        </w:numPr>
        <w:rPr>
          <w:sz w:val="22"/>
        </w:rPr>
      </w:pPr>
      <w:r>
        <w:rPr>
          <w:sz w:val="22"/>
        </w:rPr>
        <w:t>Se saludaron  en cuanto se viero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2"/>
        </w:numPr>
        <w:rPr>
          <w:sz w:val="22"/>
        </w:rPr>
      </w:pPr>
      <w:r>
        <w:rPr>
          <w:sz w:val="22"/>
        </w:rPr>
        <w:t>Se avisó a los interesad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2"/>
        </w:numPr>
        <w:rPr>
          <w:sz w:val="22"/>
        </w:rPr>
      </w:pPr>
      <w:r>
        <w:rPr>
          <w:sz w:val="22"/>
        </w:rPr>
        <w:t>Se ha tomado una decisión irrevocable.</w:t>
      </w:r>
    </w:p>
    <w:p>
      <w:pPr>
        <w:pStyle w:val="TextBody"/>
        <w:ind w:left="1080" w:hanging="0"/>
        <w:rPr>
          <w:sz w:val="22"/>
        </w:rPr>
      </w:pPr>
      <w:r>
        <w:rPr>
          <w:sz w:val="22"/>
        </w:rPr>
      </w:r>
    </w:p>
    <w:p>
      <w:pPr>
        <w:pStyle w:val="TextBody"/>
        <w:ind w:left="1080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____/4 puntos (1 punto por respuesta correcta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3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3505</wp:posOffset>
                </wp:positionV>
                <wp:extent cx="56197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BES HACER EL REFUERZO SI CONSIGUES MENOS DE  56 PU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8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BES HACER EL REFUERZO SI CONSIGUES MENOS DE  56 PU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01:00Z</dcterms:created>
  <dc:creator>Usuario</dc:creator>
  <dc:description/>
  <dc:language>en-US</dc:language>
  <cp:lastModifiedBy>Usuario</cp:lastModifiedBy>
  <cp:lastPrinted>2006-04-20T22:55:00Z</cp:lastPrinted>
  <dcterms:modified xsi:type="dcterms:W3CDTF">2006-04-20T20:55:00Z</dcterms:modified>
  <cp:revision>15</cp:revision>
  <dc:subject/>
  <dc:title> </dc:title>
</cp:coreProperties>
</file>