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alumnos trabajarán el análisis morfosintáctico, por lo que habrán de reconocer no sólo categorías gramaticales sino también, tipos de sintagmas y fun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tendrá en cuenta que según los nuevos criterios que se aplican para las correcciones de las PAAU, se admitirá cualquier sistema de análisis y no se exigirá el uso de diagramas. En cualquier caso la respuesta deberá ser razonada y coherente, y ha de contener la explicación de las siglas, si es que se utiliz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 los análisis sintácticos, tanto en Lengua Catalana como en Lengua Castellana, el alumno habrá de mostrar que conoce las estructuras gramaticales y las relaciones que se establecen entre las diferentes unidades lingúístic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tipo de analisis será el propuesto por la gramática estructu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roducir en la ESO el concepto de constituyentes oracion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La terminología y abreviacione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Categorías gramaticale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                    Nombre</w:t>
      </w:r>
    </w:p>
    <w:p>
      <w:pPr>
        <w:pStyle w:val="Heading2"/>
        <w:rPr/>
      </w:pPr>
      <w:r>
        <w:rPr/>
        <w:t xml:space="preserve">V. Cop.           Verbo   copulativ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                     Verbo predicativo </w:t>
      </w:r>
    </w:p>
    <w:p>
      <w:pPr>
        <w:pStyle w:val="Normal"/>
        <w:rPr>
          <w:sz w:val="24"/>
        </w:rPr>
      </w:pPr>
      <w:r>
        <w:rPr>
          <w:sz w:val="24"/>
        </w:rPr>
        <w:t>Adj.                 Adjetivo calificativo</w:t>
      </w:r>
    </w:p>
    <w:p>
      <w:pPr>
        <w:pStyle w:val="Normal"/>
        <w:rPr>
          <w:sz w:val="24"/>
        </w:rPr>
      </w:pPr>
      <w:r>
        <w:rPr>
          <w:sz w:val="24"/>
        </w:rPr>
        <w:t>Adv.                Adverbio</w:t>
      </w:r>
    </w:p>
    <w:p>
      <w:pPr>
        <w:pStyle w:val="Normal"/>
        <w:rPr>
          <w:sz w:val="24"/>
        </w:rPr>
      </w:pPr>
      <w:r>
        <w:rPr>
          <w:sz w:val="24"/>
        </w:rPr>
        <w:t>Adj.                 Demostrativos, numerales, posesivos (especificar el tipo)</w:t>
      </w:r>
    </w:p>
    <w:p>
      <w:pPr>
        <w:pStyle w:val="Normal"/>
        <w:rPr>
          <w:sz w:val="24"/>
        </w:rPr>
      </w:pPr>
      <w:r>
        <w:rPr>
          <w:sz w:val="24"/>
        </w:rPr>
        <w:t>Pron.               Pronombres (especificar el tipo)</w:t>
      </w:r>
    </w:p>
    <w:p>
      <w:pPr>
        <w:pStyle w:val="Normal"/>
        <w:rPr>
          <w:sz w:val="24"/>
        </w:rPr>
      </w:pPr>
      <w:r>
        <w:rPr>
          <w:sz w:val="24"/>
        </w:rPr>
        <w:t>Art.                 Artícul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unciones sintáctic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j                                             Suje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.                                          Predic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rib.                                         Atribu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D                                           Complemento direc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I                                             Complemento indirec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C                                            Complemento circunstancial (especificar el tipo: T-tiempo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V                                          Complemento de Régimen verb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 Pred.                                     Complemento  predic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 Ag.                                        Complemento a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N                                            Complemento del nomb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 Adj                                        Complemento de adje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 Adv                                       Complemeto de adverb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os.                                         Aposi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c.                                           Voc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                                                 Relacion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t.                                            Determina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3790"/>
      <w:gridCol w:w="1895"/>
      <w:gridCol w:w="1895"/>
    </w:tblGrid>
    <w:tr>
      <w:trPr>
        <w:trHeight w:val="960" w:hRule="exact"/>
      </w:trPr>
      <w:tc>
        <w:tcPr>
          <w:tcW w:w="163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/>
            <w:drawing>
              <wp:inline distT="0" distB="0" distL="0" distR="0">
                <wp:extent cx="805180" cy="541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5" r="-2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0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b/>
              <w:b/>
            </w:rPr>
          </w:pPr>
          <w:r>
            <w:rPr>
              <w:b/>
            </w:rPr>
            <w:t>COL·LEGI INTERNACIONAL SEK-CATALUNYA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DUCACIÓ SECUNDÀRIA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EPARTAMENT DE LLENGÜES</w:t>
          </w:r>
        </w:p>
      </w:tc>
    </w:tr>
    <w:tr>
      <w:trPr>
        <w:trHeight w:val="360" w:hRule="exact"/>
      </w:trPr>
      <w:tc>
        <w:tcPr>
          <w:tcW w:w="163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>
              <w:b/>
              <w:b/>
            </w:rPr>
          </w:pPr>
          <w:r>
            <w:rPr>
              <w:b/>
            </w:rPr>
            <w:t>Curs 1999/00</w:t>
          </w:r>
        </w:p>
      </w:tc>
      <w:tc>
        <w:tcPr>
          <w:tcW w:w="37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b/>
              <w:b/>
            </w:rPr>
          </w:pPr>
          <w:r>
            <w:rPr>
              <w:b/>
            </w:rPr>
            <w:t>TERMINOLOGÍA SINTÁCTICA</w:t>
          </w:r>
        </w:p>
      </w:tc>
      <w:tc>
        <w:tcPr>
          <w:tcW w:w="18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b/>
              <w:b/>
            </w:rPr>
          </w:pPr>
          <w:r>
            <w:rPr>
              <w:b/>
            </w:rPr>
            <w:t>CAT./CAST</w:t>
          </w:r>
        </w:p>
      </w:tc>
      <w:tc>
        <w:tcPr>
          <w:tcW w:w="18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b/>
              <w:b/>
            </w:rPr>
          </w:pPr>
          <w:r>
            <w:rPr>
              <w:b/>
            </w:rPr>
            <w:t>ESO/BACH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33:00Z</dcterms:created>
  <dc:creator>Jordi Ros Sabaté</dc:creator>
  <dc:description/>
  <cp:keywords/>
  <dc:language>en-US</dc:language>
  <cp:lastModifiedBy>abolaino</cp:lastModifiedBy>
  <cp:lastPrinted>2006-10-19T11:03:00Z</cp:lastPrinted>
  <dcterms:modified xsi:type="dcterms:W3CDTF">2007-01-12T08:33:00Z</dcterms:modified>
  <cp:revision>2</cp:revision>
  <dc:subject/>
  <dc:title>ANALISI DELS RESULTATS DE LA SESSIÓ D’AVALUACIÓ</dc:title>
</cp:coreProperties>
</file>